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682654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342657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708690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05036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