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25637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611730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991719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838646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