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24228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55159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