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610013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285426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82025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49530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