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54761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04897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66127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43623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