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88698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62017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334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36639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