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1553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5238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211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655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