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999244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008305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886456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152087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