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6365830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3024755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9045190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7717974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