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1296641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3911702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