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90979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78773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53182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87618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