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138144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164157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474924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