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8995387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775715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