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44662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2081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93834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63762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