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5848755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3899056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637691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3094248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