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950454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95045476"/>
            <w:bookmarkStart w:id="1" w:name="__Fieldmark__0_24950454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