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28234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28234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28234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28234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28234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28234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2823468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28234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28234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282346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28234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28234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28234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282346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28234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282346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282346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282346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282346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282346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282346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282346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282346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28234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28234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28234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28234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28234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28234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28234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28234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28234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28234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282346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282346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28234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28234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282346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282346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