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92679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9267910"/>
            <w:bookmarkStart w:id="1" w:name="__Fieldmark__0_20992679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