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9476525"/>
      <w:bookmarkStart w:id="1" w:name="__Fieldmark__3_7494765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9476525"/>
      <w:bookmarkStart w:id="3" w:name="__Fieldmark__4_7494765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494765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49476525"/>
      <w:bookmarkStart w:id="5" w:name="__Fieldmark__6_7494765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