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05995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729264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70115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