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99229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282396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54737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