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00729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65168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11738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25417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11650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57675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87311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88140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30920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3415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553773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532676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40538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16066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33029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84623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27838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90492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279968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83631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75646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85175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85503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46925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19405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60737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989896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8785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96930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84903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44024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80552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75096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21059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95106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193256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955374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62822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32078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