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41848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57017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04350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76799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3045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1695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9284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02981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22475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06760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83853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1002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0224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50488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39204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35224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85431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4483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8277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95157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1955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11179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74824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25856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68082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7393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32534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23058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58283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2745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45332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97810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24144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40374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33904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44787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53624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73685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16668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